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 xml:space="preserve">„Przebudowa drogi w ulicy Starowiejskiej w Jaskrowie, Gmina Mstów – etap I” </w:t>
      </w:r>
      <w:r>
        <w:rPr/>
        <w:t>o zakresie rzeczowym :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before="0" w:after="40"/>
        <w:jc w:val="both"/>
        <w:rPr/>
      </w:pPr>
      <w:r>
        <w:rPr>
          <w:rFonts w:eastAsia="MS Mincho;ＭＳ 明朝"/>
        </w:rPr>
        <w:t>budowę chodnika ze zjazdami po stronie zachodniej i remont parkingu przy szkole tj. roboty przygotowawcze, rozbiórkowe, ziemne, rury ochronne, chodnik, zjazdy z kostki po stronie chodnika, parking z chodnikiem z kostki przy szkole , poszerzenie na łuku z pełną konstrukcją, krawężnik z obrzeżem po stronie chodnika i krawężnik przy parkingu, wpusty uliczne bez przykanalików po stronie chodnika, wpusty uliczne po stronie chodnika z podłączeniami do studni chłonnych, studnie chłonne w ilości 9 szt, ukształtowanie terenu po stronie chodnika i parkingu, regulacja uzbrojenia w chodniku, bariera przy szkole.</w:t>
      </w:r>
    </w:p>
    <w:p>
      <w:pPr>
        <w:pStyle w:val="Normal"/>
        <w:autoSpaceDE w:val="false"/>
        <w:spacing w:before="0" w:after="40"/>
        <w:ind w:left="709" w:hanging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11.2018 r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Wykonawca zapewni właściwą organizację i koordynację robót poprzez zabezpieczenie nadzoru wykonawczego. Wykonawca będzie wykonywał roboty w sposób umożliwiający mieszkańcom dojazd do posesj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wystawi faktury w następujących wysokościach i terminach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 wysokości do 80% wartości umowy nie więcej jednak niż do 640.000,00zł (brutto z VAT) w terminie do 31.10.2018 r,</w:t>
      </w:r>
    </w:p>
    <w:p>
      <w:pPr>
        <w:pStyle w:val="Normal"/>
        <w:numPr>
          <w:ilvl w:val="0"/>
          <w:numId w:val="1"/>
        </w:numPr>
        <w:rPr/>
      </w:pPr>
      <w:r>
        <w:rPr/>
        <w:t>W wysokości dopełniającej do całkowitej wartości umowy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ci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3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cs="Times New Roman"/>
      <w:b w:val="false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  <w:b w:val="false"/>
    </w:rPr>
  </w:style>
  <w:style w:type="character" w:styleId="WW8Num30z4">
    <w:name w:val="WW8Num30z4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0:00Z</dcterms:created>
  <dc:creator>Marcisz</dc:creator>
  <dc:description/>
  <cp:keywords/>
  <dc:language>en-US</dc:language>
  <cp:lastModifiedBy>Tadeusz Marcisz</cp:lastModifiedBy>
  <cp:lastPrinted>2014-02-06T11:00:00Z</cp:lastPrinted>
  <dcterms:modified xsi:type="dcterms:W3CDTF">2018-08-07T09:41:00Z</dcterms:modified>
  <cp:revision>6</cp:revision>
  <dc:subject/>
  <dc:title>Projekt umowy</dc:title>
</cp:coreProperties>
</file>